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 </w:t>
      </w:r>
      <w:r>
        <w:rPr>
          <w:rFonts w:cs="Arial" w:ascii="Arial" w:hAnsi="Arial"/>
          <w:b/>
          <w:sz w:val="22"/>
        </w:rPr>
        <w:t>77639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wydania Dz.U. S: 226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ublikacji: 24/11/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ww.bip.wszzkielce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gdalena.wojcik@wszzkielce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i dostawa sprzętu medycznego w ramach projektu pn. „Doposażenie Wojewódzkiego Szpitala Zespolonego w Kielcach w sprzęt medyczny do diagnostyki i leczenia pacjentów z chorobami onkologicznymi” dla potrzeb Bloku Operacyjnego oraz Zakładu Diagnostyki Obrazowej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97/2025/MW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t.j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w w:val="100"/>
          <w:sz w:val="20"/>
          <w:szCs w:val="20"/>
        </w:rPr>
        <w:t>B: Podstawy związa</w:t>
      </w:r>
      <w:r>
        <w:rPr/>
        <w:t>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</w:t>
      </w:r>
      <w:r>
        <w:rPr/>
        <w:t xml:space="preserve">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 xml:space="preserve">D: Inne podstawy wykluczenia, które mogą </w:t>
      </w:r>
      <w:r>
        <w:rPr/>
        <w:t>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5 poz. 514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</w:t>
      </w:r>
      <w:r>
        <w:rPr/>
        <w:t>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szzkielce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magdalena.wojcik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5-11-24T07:42:00Z</dcterms:modified>
  <cp:revision>83</cp:revision>
  <dc:subject/>
  <dc:title/>
</cp:coreProperties>
</file>